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</w:r>
    </w:p>
    <w:p>
      <w:pPr>
        <w:pStyle w:val="Normal"/>
        <w:shd w:fill="FFFFFF" w:val="clear"/>
        <w:spacing w:before="355" w:after="0"/>
        <w:ind w:left="82" w:hanging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55" w:after="0"/>
        <w:ind w:left="82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29» декабря 2021 г.                №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154                             </w:t>
      </w:r>
      <w:r>
        <w:rPr>
          <w:b/>
          <w:i/>
          <w:iCs/>
          <w:sz w:val="28"/>
          <w:szCs w:val="28"/>
        </w:rPr>
        <w:t>а. Кошехабл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2"/>
          <w:szCs w:val="28"/>
        </w:rPr>
        <w:t>(изм. от 09.02.22г. № 161, изм. от 25.11.22г. № 10, изм. от 29.12.22г. № 17)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22 год и   на плановый период 2023 и 2024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основные характеристики бюджета муниципального образования «Кошехабльское сельское поселение» на 2022 год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в сумме 30 770,5 тыс. руб., в том числе: налоговые и неналоговые доходы в сумме 26 352,5 тыс. руб.; безвозмездные поступления в сумме 4 418,0 тыс. руб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>2) общий объем расходов бюджета муниципального образования «Кошехабльское сельское поселение» в сумме 33 814,0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дефицит бюджета муниципального образования «Кошехабльское сельское поселение» в сумме 2 635,2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Утвердить основные характеристики бюджета муниципального образования «Кошехабльское сельское поселение» на 2023 и 2024 годы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23 год в сумме 26 975,2 тыс. руб. и на 2024 год, в сумме 28 280,6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общий объем расходов бюджета муниципального образования «Кошехабльское сельское поселение» на 2023 год в сумме 29 255,8 тыс. руб. в том числе условно утвержденные расходы в сумме 800,0 тыс.руб., и на 2024 год в сумме 30 634,9 тыс. руб. в том числе условно утвержденные расходы в сумме 1 500,0 тыс.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) дефицит бюджета муниципального образования «Кошехабльское  сельское поселение» на 2023 год - в сумме 2 280,6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, и на 2024 год в сумме 2 354,3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134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Кошехабльское сельское поселение» на 2022 год и на плановый период </w:t>
      </w:r>
      <w:r>
        <w:rPr>
          <w:b/>
          <w:bCs/>
          <w:sz w:val="28"/>
          <w:szCs w:val="28"/>
        </w:rPr>
        <w:t>2023 и 2024 годов</w:t>
      </w:r>
    </w:p>
    <w:p>
      <w:pPr>
        <w:pStyle w:val="Normal"/>
        <w:shd w:fill="FFFFFF" w:val="clear"/>
        <w:spacing w:lineRule="exact" w:line="326"/>
        <w:ind w:left="1991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22 год, согласно </w:t>
      </w:r>
      <w:r>
        <w:rPr>
          <w:bCs/>
          <w:spacing w:val="-2"/>
          <w:sz w:val="28"/>
          <w:szCs w:val="28"/>
        </w:rPr>
        <w:t xml:space="preserve">приложению </w:t>
      </w:r>
      <w:r>
        <w:rPr>
          <w:bCs/>
          <w:sz w:val="28"/>
          <w:szCs w:val="28"/>
        </w:rPr>
        <w:t>№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23 и 2024 годов,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22 – 2024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2 год и на плановый период 2023 и 2024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8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Кошехабльское сельское поселение» в размере 100 процентов следующих видов доходов:</w:t>
      </w:r>
    </w:p>
    <w:p>
      <w:pPr>
        <w:pStyle w:val="Style2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Кошехабль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 муниципального образования «Кошехабльское 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22 год, согласно </w:t>
      </w:r>
      <w:r>
        <w:rPr>
          <w:bCs/>
          <w:sz w:val="28"/>
          <w:szCs w:val="28"/>
        </w:rPr>
        <w:t>приложению №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3 </w:t>
      </w:r>
      <w:r>
        <w:rPr>
          <w:spacing w:val="-1"/>
          <w:sz w:val="28"/>
          <w:szCs w:val="28"/>
        </w:rPr>
        <w:t xml:space="preserve">и 2024 годов, согласно </w:t>
      </w:r>
      <w:r>
        <w:rPr>
          <w:bCs/>
          <w:spacing w:val="-1"/>
          <w:sz w:val="28"/>
          <w:szCs w:val="28"/>
        </w:rPr>
        <w:t>приложению № 4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22 год и на плановый период 2023 и 2024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2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5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на 2023 и 2024 годы по разделам и подразделам классификации расходов бюджетов Российской Федерации, согласно </w:t>
      </w:r>
      <w:r>
        <w:rPr>
          <w:bCs/>
          <w:sz w:val="28"/>
          <w:szCs w:val="28"/>
        </w:rPr>
        <w:t>приложению №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2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7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3 и 2024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8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Кошехабльское сельское поселение» на 2022 год, согласно </w:t>
      </w:r>
      <w:r>
        <w:rPr>
          <w:bCs/>
          <w:sz w:val="28"/>
          <w:szCs w:val="28"/>
        </w:rPr>
        <w:t>приложению № 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3 </w:t>
      </w:r>
      <w:r>
        <w:rPr>
          <w:spacing w:val="-1"/>
          <w:sz w:val="28"/>
          <w:szCs w:val="28"/>
        </w:rPr>
        <w:t xml:space="preserve">и 2024 годов, согласно </w:t>
      </w:r>
      <w:r>
        <w:rPr>
          <w:bCs/>
          <w:spacing w:val="-1"/>
          <w:sz w:val="28"/>
          <w:szCs w:val="28"/>
        </w:rPr>
        <w:t>приложению № 10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на 2023 год в сумме 800,0 тыс. руб.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б) на 2024 год в сумме 1 500,0 тыс. руб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2 год в сумме 0,0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3, год в сумме 100,0 тыс. руб.;  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100,0 тыс. руб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1"/>
          <w:sz w:val="28"/>
          <w:szCs w:val="28"/>
        </w:rPr>
        <w:t>Кошехабль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2 год в сумме 4 047,4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3 год в сумме 3 486,0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3 486,0 тыс. руб.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" w:leader="none"/>
        </w:tabs>
        <w:spacing w:lineRule="exact" w:line="322"/>
        <w:ind w:left="2" w:firstLine="707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22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Кошехабльское сельское поселение» на 2022 год и на плановый период 2023 и 2024</w:t>
      </w:r>
      <w:r>
        <w:rPr>
          <w:spacing w:val="-2"/>
          <w:sz w:val="28"/>
          <w:szCs w:val="28"/>
        </w:rPr>
        <w:t xml:space="preserve">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2 год и на плановый период 2023 и 2024</w:t>
      </w:r>
      <w:r>
        <w:rPr>
          <w:sz w:val="28"/>
          <w:szCs w:val="28"/>
        </w:rPr>
        <w:t xml:space="preserve">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Кошехабльское сельское поселение» на 1 января 2023 года в сумме 10 324,6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Кошехабльское сельское поселение» на 1 января 2024 года в сумме 10 665,7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Кошехабльское сельское поселение» на 1 января 2025 года в сумме 11 052,1 тыс. руб., в том числе, верхний предел долга по муниципальным гарантиям муниципального образования «Кошехабльский район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ab/>
        <w:t>1) Программу муниципальных внутренних заимствований муниципального образования «Кошехабльское сельское поселение» на 2022 год согласно приложению № 11 к настоящему Решению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грамму муниципальных внутренних заимствований муниципального образования «Кошехабльское сельское поселение» на плановый период 2023 и 2024 годов согласно приложению № 12 к настоящему 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«Кошехабльское сельское поселение»                                         Н.А. Бженбахов</w: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8:00Z</dcterms:created>
  <dc:creator>User</dc:creator>
  <dc:description/>
  <cp:keywords/>
  <dc:language>en-US</dc:language>
  <cp:lastModifiedBy>1</cp:lastModifiedBy>
  <cp:lastPrinted>2022-01-11T12:28:00Z</cp:lastPrinted>
  <dcterms:modified xsi:type="dcterms:W3CDTF">2023-01-18T07:51:00Z</dcterms:modified>
  <cp:revision>80</cp:revision>
  <dc:subject/>
  <dc:title/>
</cp:coreProperties>
</file>